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geometry of a defined in: 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  c  describes the d zone  # type, name, desc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a  1b  1c    # vertices, surfaces, rotation ang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 X co-ord, Y co-ord, Z co-or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a  2b  2c       # vert  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...              # vert  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no of vertices followed by list of associated ver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a,  ...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unused inde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surfaces indentation (m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6a   6b   6c   6d    # default insolation distribu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# surface attributes follow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id  surface      geom  loc/  mlc db       environm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no  name         type  posn  name         other sid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a, 7b           7c    7d    7e           7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ba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8a  8b  8c  8d  8e  8f  8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2:22:00Z</dcterms:created>
  <dc:creator/>
  <dc:description/>
  <dc:language>en-US</dc:language>
  <cp:lastModifiedBy>jpurdy</cp:lastModifiedBy>
  <dcterms:modified xsi:type="dcterms:W3CDTF">2003-05-12T12:29:00Z</dcterms:modified>
  <cp:revision>2</cp:revision>
  <dc:subject/>
  <dc:title/>
</cp:coreProperties>
</file>